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3" w:before="78" w:after="0"/>
        <w:ind w:left="3884" w:right="3866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 xml:space="preserve">ŞA </w:t>
      </w:r>
      <w:r>
        <w:rPr>
          <w:rFonts w:cs="Times New Roman" w:ascii="Times New Roman" w:hAnsi="Times New Roman"/>
          <w:b/>
          <w:bCs/>
          <w:spacing w:val="-2"/>
          <w:position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2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11"/>
          <w:sz w:val="24"/>
          <w:szCs w:val="24"/>
          <w:lang w:val="ro-RO"/>
        </w:rPr>
        <w:t>1</w:t>
      </w:r>
    </w:p>
    <w:p>
      <w:pPr>
        <w:pStyle w:val="Normal"/>
        <w:spacing w:lineRule="exact" w:line="120" w:before="7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m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395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1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or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Universitatea Creş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2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Facultatea de Ştiinţe Socio-Uman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ul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Limba şi Literatura 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 Ciclul de studii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>Multilingvism şi Multiculturalitate /Masterat în filologie</w:t>
            </w:r>
          </w:p>
        </w:tc>
      </w:tr>
    </w:tbl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ă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6961"/>
      </w:tblGrid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iscipli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b/>
                <w:bCs/>
              </w:rPr>
              <w:t xml:space="preserve">Interpretarea Culturii Populare 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Titu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Dr. Pop Titus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Titu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Dr. Pop Titus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4 Anul de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5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stru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6 Tip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7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e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pţional</w:t>
            </w:r>
          </w:p>
        </w:tc>
      </w:tr>
    </w:tbl>
    <w:p>
      <w:pPr>
        <w:pStyle w:val="Normal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t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08"/>
        <w:gridCol w:w="1844"/>
        <w:gridCol w:w="710"/>
        <w:gridCol w:w="2273"/>
        <w:gridCol w:w="720"/>
      </w:tblGrid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 d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p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3.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3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 Tota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di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ul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3.5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6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dului de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după ma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, support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, bi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g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şi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sup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ă în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pe 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m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de 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te şi pe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i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,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7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l ore st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u 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id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8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al or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3.9 Nu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c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</w:tbl>
    <w:p>
      <w:pPr>
        <w:pStyle w:val="Normal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ţii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olo un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ste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097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um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4.2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noaşterea la nivel avansat a limbii engleze</w:t>
            </w:r>
          </w:p>
        </w:tc>
      </w:tr>
    </w:tbl>
    <w:p>
      <w:pPr>
        <w:pStyle w:val="Normal"/>
        <w:spacing w:lineRule="exact" w:line="220" w:before="18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Co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ţii 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olo unde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st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)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262"/>
      </w:tblGrid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ui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ă de curs, echipament multimedia</w:t>
            </w:r>
          </w:p>
        </w:tc>
      </w:tr>
      <w:tr>
        <w:trPr>
          <w:trHeight w:val="27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a se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ului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ă de seminar, echipament multimedia, conexiune internet</w:t>
            </w:r>
          </w:p>
        </w:tc>
      </w:tr>
    </w:tbl>
    <w:p>
      <w:pPr>
        <w:pStyle w:val="Normal"/>
        <w:spacing w:lineRule="exact" w:line="280" w:before="1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sectPr>
          <w:type w:val="nextPage"/>
          <w:pgSz w:w="12240" w:h="15840"/>
          <w:pgMar w:left="920" w:right="9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4" w:after="0"/>
        <w:ind w:left="21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-26035</wp:posOffset>
                </wp:positionV>
                <wp:extent cx="1828800" cy="1270"/>
                <wp:effectExtent l="4445" t="4445" r="5080" b="3175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56.65pt;margin-top:-2.05pt;width:144pt;height:0.1pt" coordorigin="1133,-41" coordsize="2880,2">
                <v:shape id="shape_0" ID="Freeform 13" coordsize="2880,2" path="m0,0l2880,0e" stroked="t" o:allowincell="f" style="position:absolute;left:1133;top:-41;width:287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9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>.M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al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ei, 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tea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, 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8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0</w:t>
      </w:r>
      <w:r>
        <w:rPr>
          <w:rFonts w:cs="Times New Roman" w:ascii="Times New Roman" w:hAnsi="Times New Roman"/>
          <w:sz w:val="24"/>
          <w:szCs w:val="24"/>
          <w:lang w:val="ro-RO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.X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I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01</w:t>
      </w:r>
      <w:r>
        <w:rPr>
          <w:rFonts w:cs="Times New Roman" w:ascii="Times New Roman" w:hAnsi="Times New Roman"/>
          <w:spacing w:val="4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,O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d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57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3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8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ct.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1</w:t>
      </w:r>
    </w:p>
    <w:p>
      <w:pPr>
        <w:pStyle w:val="Normal"/>
        <w:numPr>
          <w:ilvl w:val="0"/>
          <w:numId w:val="2"/>
        </w:numPr>
        <w:spacing w:lineRule="exact" w:line="271" w:before="29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n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e 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ce 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ate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663"/>
      </w:tblGrid>
      <w:tr>
        <w:trPr>
          <w:trHeight w:val="6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nale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lang w:val="es-E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1.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ă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elor în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cii 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e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rii și al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rii uni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și com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C1.3. Aplicarea conceptelor de lingvistică generală, teorie literară, și a metodelor comparatiste în investigarea dinamică și interrelaționarea fenomenelor literare/culturale. Relaționarea discursului literar cu discursul cultural, în general, dar și cu cel științific.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Style w:val="Xc"/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3. Prezentarea sintetică şi analitică, estetică şi culturală a fenomenului literar și a culturii populare (mitologie)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3.3. Relaționarea textelor și contextelor diverse, operarea cu tehnicile de analiză textuală. Abordarea din diverse perspective interpretative a unui text literar precum și aplicarea conceptelor și metodelor etnologiei și antropologiei culturale în investigarea fenomenelor de cultură populară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trHeight w:val="29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T1.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elor domeniulu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bi ș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urii 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ţ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pr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nală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nală 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CT3.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unu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 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dual de 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; îndepl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 ob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r de 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i de in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e î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ipă ş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tici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g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 i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d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s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ă ş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nală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3333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exact" w:line="24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7. 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e d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ieşind din grila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om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lor sp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 xml:space="preserve">ifice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ro-RO"/>
        </w:rPr>
        <w:t>)</w:t>
      </w:r>
    </w:p>
    <w:p>
      <w:pPr>
        <w:pStyle w:val="Normal"/>
        <w:spacing w:lineRule="exact" w:line="10" w:before="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30"/>
      </w:tblGrid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1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ul g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iplinei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00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cursul are o baza teoretica fundamentata pe semiotică, structuralism, psihanaliza, sociologie, analiza discursului ca unelte de lucru in interpretarea culturii populare in general, si a culturii populare britanice in specia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familiarizarea cu aspectele multiculturale ale culturii populare  contemporane din spatiul anglo-saxon  cum ar fi , muzica, filmul, artele, etc. si importanța acestora in contextul unei lumi globalizate.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lang w:val="es-ES"/>
              </w:rPr>
              <w:t>-capacitatea de a  interpreta exact şi nuantat sensurile textelor culturale studiate</w:t>
            </w:r>
          </w:p>
          <w:p>
            <w:pPr>
              <w:pStyle w:val="Normal"/>
              <w:spacing w:before="120" w:after="200"/>
              <w:jc w:val="both"/>
              <w:rPr>
                <w:lang w:val="es-ES"/>
              </w:rPr>
            </w:pPr>
            <w:r>
              <w:rPr>
                <w:rFonts w:eastAsia="Calibri"/>
                <w:lang w:val="es-ES"/>
              </w:rPr>
              <w:t xml:space="preserve"> </w:t>
            </w:r>
            <w:r>
              <w:rPr>
                <w:lang w:val="es-ES"/>
              </w:rPr>
              <w:t>-interpretarea si contextualizarea aspectelor culturale studiat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dezvoltarea gândirii critice asupra domeniului studiat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ListParagraph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0" w:right="50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capacitatea de a înţelege, analiza şi interpreta flexibil texte culturale ş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rmarea deprinderilor şi tehnicilor de analiz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a ac estora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2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fic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333300"/>
                <w:sz w:val="24"/>
                <w:szCs w:val="24"/>
                <w:lang w:val="it-IT"/>
              </w:rPr>
              <w:t xml:space="preserve"> </w:t>
            </w:r>
            <w:r>
              <w:rPr>
                <w:lang w:val="ro-RO"/>
              </w:rPr>
              <w:t>-cunoaşterea principalelor aspecte ale culturii si civilizatiei  contemporane in general, si a celor provenind din spatial anglo-saxon, in particular</w:t>
            </w:r>
          </w:p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lang w:val="ro-RO"/>
              </w:rPr>
              <w:t>-intelegerea multilingvismului si a multiculturalității ca aspecte esențiale ale civilizației moderne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ro-RO"/>
              </w:rPr>
              <w:t>-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naliza caracterului complex al modalităţilor de abordare a 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fenomelor culturale şi a premizelor teoretice specifice. 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dezvoltarea abilității de identificare și cercetare a conceptelor teoretice ale culturii populare occidentale</w:t>
            </w:r>
          </w:p>
          <w:p>
            <w:pPr>
              <w:pStyle w:val="ListParagraph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6" w:before="0" w:after="0"/>
              <w:ind w:left="105" w:right="17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dezvoltarea abilității de a cerceta și a face prezentări pe teme din cultura populară </w:t>
            </w:r>
          </w:p>
          <w:p>
            <w:pPr>
              <w:pStyle w:val="Normal"/>
              <w:spacing w:lineRule="exact" w:line="276" w:before="0" w:after="0"/>
              <w:ind w:left="105" w:right="17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interpretarea mesajelor culturale transmise pe canale media sau multimedia</w:t>
            </w:r>
          </w:p>
          <w:p>
            <w:pPr>
              <w:pStyle w:val="Normal"/>
              <w:spacing w:before="120" w:after="20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exact" w:line="240" w:before="3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29" w:after="0"/>
        <w:ind w:left="213" w:right="-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8. Con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uri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3121"/>
        <w:gridCol w:w="1716"/>
      </w:tblGrid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8.1 Cur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to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  <w:r>
              <w:rPr>
                <w:b/>
                <w:lang w:val="ro-RO"/>
              </w:rPr>
              <w:t>.</w:t>
            </w:r>
            <w:r>
              <w:rPr>
                <w:lang w:val="ro-RO"/>
              </w:rPr>
              <w:t xml:space="preserve">Intro and Orientation to Popular Culture.  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ro-RO"/>
              </w:rPr>
              <w:t xml:space="preserve">     </w:t>
            </w:r>
            <w:r>
              <w:rPr>
                <w:lang w:val="ro-RO"/>
              </w:rPr>
              <w:t>2. The English Language-A Multicultural Inheritanc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color w:val="333300"/>
                <w:sz w:val="24"/>
                <w:szCs w:val="24"/>
                <w:lang w:val="ro-RO"/>
              </w:rPr>
            </w:pPr>
            <w:r>
              <w:rPr>
                <w:b/>
                <w:lang w:val="ro-RO"/>
              </w:rPr>
              <w:t>3</w:t>
            </w:r>
            <w:r>
              <w:rPr>
                <w:lang w:val="ro-RO"/>
              </w:rPr>
              <w:t>. Popular culture and  Multiculturalism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11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  <w:r>
              <w:rPr>
                <w:lang w:val="ro-RO"/>
              </w:rPr>
              <w:t xml:space="preserve">Strategies of  Cultural Survival  of Diasporic Communitie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5.The Cultural Turn in Britain in the 60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4"/>
                <w:szCs w:val="24"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6.</w:t>
            </w:r>
            <w:r>
              <w:rPr>
                <w:lang w:val="ro-RO"/>
              </w:rPr>
              <w:t xml:space="preserve"> British Popular Culture. Factors of cultural change.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4"/>
                <w:szCs w:val="24"/>
                <w:lang w:val="ro-RO"/>
              </w:rPr>
              <w:t xml:space="preserve">     </w:t>
            </w:r>
            <w:r>
              <w:rPr>
                <w:rFonts w:eastAsia="Calibri"/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7.</w:t>
            </w:r>
            <w:r>
              <w:rPr>
                <w:lang w:val="ro-RO"/>
              </w:rPr>
              <w:t xml:space="preserve"> Popular culture. Semiotics of identity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, dezbateri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8. Postcolonial Britain. The end of the empi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      </w:t>
            </w:r>
            <w:r>
              <w:rPr>
                <w:rFonts w:eastAsia="Calibri"/>
                <w:lang w:val="ro-RO"/>
              </w:rPr>
              <w:t xml:space="preserve">  </w:t>
            </w:r>
            <w:r>
              <w:rPr>
                <w:lang w:val="ro-RO"/>
              </w:rPr>
              <w:t>9.Britain and immigra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leg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      </w:t>
            </w:r>
            <w:r>
              <w:rPr>
                <w:lang w:val="ro-RO"/>
              </w:rPr>
              <w:t>10.Linguistic hybridity in Popular Culture. Afro-Caribbean English-Creol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 </w:t>
            </w:r>
            <w:r>
              <w:rPr>
                <w:lang w:val="ro-RO"/>
              </w:rPr>
              <w:t>11. The Postindustrial Society and Counter Cultu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333300"/>
                <w:sz w:val="24"/>
                <w:szCs w:val="24"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12. Cultural and Subcultural  Aspects of Contemporary Spor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, prezentare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ro-RO"/>
              </w:rPr>
              <w:t xml:space="preserve">      </w:t>
            </w:r>
            <w:r>
              <w:rPr>
                <w:rFonts w:eastAsia="Calibri"/>
                <w:lang w:val="ro-RO"/>
              </w:rPr>
              <w:t xml:space="preserve"> </w:t>
            </w:r>
            <w:r>
              <w:rPr>
                <w:lang w:val="ro-RO"/>
              </w:rPr>
              <w:t>13. Popular culture and the Media.  The Construction of Meaning in  the printed Press, Television and Interne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tare powerpoi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  </w:t>
            </w:r>
            <w:r>
              <w:rPr>
                <w:b/>
                <w:lang w:val="ro-RO"/>
              </w:rPr>
              <w:t xml:space="preserve">14. </w:t>
            </w:r>
            <w:r>
              <w:rPr>
                <w:lang w:val="ro-RO"/>
              </w:rPr>
              <w:t>Social Media and Popular cultu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bateri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4" w:after="0"/>
              <w:ind w:left="46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</w:tbl>
    <w:p>
      <w:pPr>
        <w:pStyle w:val="Normal"/>
        <w:spacing w:lineRule="exact" w:line="90" w:before="2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60" w:before="14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3304"/>
        <w:gridCol w:w="1716"/>
      </w:tblGrid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r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to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vaţii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ssigning topic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</w:t>
            </w:r>
            <w:r>
              <w:rPr>
                <w:lang w:val="ro-RO"/>
              </w:rPr>
              <w:t>Preliminary discussions</w:t>
            </w:r>
          </w:p>
          <w:p>
            <w:pPr>
              <w:pStyle w:val="Normal"/>
              <w:spacing w:lineRule="exact" w:line="272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Loanwords in English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/>
            </w:pPr>
            <w:r>
              <w:rPr>
                <w:lang w:val="ro-RO"/>
              </w:rPr>
              <w:t>3.Britain´s South Asian Speech Communities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Multicultural communities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pular Music in Britain and the USA. The Beginnings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he women</w:t>
            </w:r>
            <w:r>
              <w:rPr>
                <w:lang w:val="en-GB"/>
              </w:rPr>
              <w:t>’s movement. The second Kinsey Report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Afro –Carribean English </w:t>
            </w:r>
          </w:p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emiotics of Identity. Youth Culture of the 60s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8.The legacy of  postcolonial Britain in popular culture(music, film, art)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9. Immigration  in popular culture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0. English Creole and Protests.(Social messages in reggae)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Interpretari de tex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/>
            </w:pPr>
            <w:r>
              <w:rPr>
                <w:lang w:val="ro-RO"/>
              </w:rPr>
              <w:t xml:space="preserve">11.The role of the Media (Multimedia) in Popular culture.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</w:t>
            </w:r>
            <w:r>
              <w:rPr>
                <w:lang w:val="ro-RO"/>
              </w:rPr>
              <w:t>12.The countercultural movement and Its global effect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</w:t>
            </w:r>
            <w:r>
              <w:rPr>
                <w:lang w:val="ro-RO"/>
              </w:rPr>
              <w:t>13. Social media and the contruction of meaning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lang w:val="ro-RO"/>
              </w:rPr>
            </w:pPr>
            <w:r>
              <w:rPr>
                <w:rFonts w:eastAsia="Calibri"/>
                <w:lang w:val="ro-RO"/>
              </w:rPr>
              <w:t xml:space="preserve">      </w:t>
            </w:r>
            <w:r>
              <w:rPr>
                <w:lang w:val="ro-RO"/>
              </w:rPr>
              <w:t>14.Round up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discutii, prezentari multimed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B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e</w:t>
            </w:r>
          </w:p>
          <w:p>
            <w:pPr>
              <w:pStyle w:val="TextBody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Pop.T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British Cultural Stud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Editura Partium, Oradea, 2010     cod 0041562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J.Edwards-Multilingualism, Routledge, 1994 cod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0041161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Morton, H.V. ,In Search of England, Penguin, 1961,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o-RO"/>
              </w:rPr>
              <w:t>ISBN:</w:t>
            </w:r>
            <w:r>
              <w:rPr>
                <w:rStyle w:val="Beaportalthemealibrisinvisible"/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0306811057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d 0021807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cLuhan, Marshall, Understanding media : the extensions of man .London:Routlege Classics. 2001 cod 0025260, 0026002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Lyotard, Jean-François. . Conditía postmoderna.(trad Mihali. C) Cluj:IdeaDesign, 2003.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d 003351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Hall, S., ‘Old and new identities’ in Culture, Globalization and the World Systems: Contemporary Conditions for the Representation of Identity, ed. A. D.King, , London: Macmillan ,1991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Hall.B. Among Cultures-the Challenge of communication. Belmond:Thomson Wadsworth, 2005</w:t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d 0044815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orey, J. Cultural Studies and the Sdudy of Popular Culture. Edinburgh:Edinburgh University Press. 2010 cod 0034973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trinati, D. An introduction to Theories of Popular culture. London:Routledge, 2008 cod 0026450</w:t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ennett, A.Cultures of Popular Music, Maidenhead:Open University Press, 2001 cod 26248</w:t>
            </w:r>
          </w:p>
          <w:p>
            <w:pPr>
              <w:pStyle w:val="Normal"/>
              <w:spacing w:lineRule="exact" w:line="272" w:before="0" w:after="0"/>
              <w:ind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exact" w:line="272" w:before="0" w:after="200"/>
              <w:ind w:left="102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arthes, R. Mythologies, Translated by Annete Lovers:New York: Hill and Wing, 2000</w:t>
            </w:r>
          </w:p>
        </w:tc>
      </w:tr>
    </w:tbl>
    <w:p>
      <w:pPr>
        <w:pStyle w:val="Normal"/>
        <w:spacing w:lineRule="auto" w:line="240" w:before="69" w:after="0"/>
        <w:ind w:right="326" w:hanging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69" w:after="0"/>
        <w:ind w:right="32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ţ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 cu a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ă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anţilo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 asoc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aj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n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o-RO"/>
        </w:rPr>
        <w:t>aferent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u</w:t>
      </w:r>
      <w:r>
        <w:rPr/>
        <w:t>i</w:t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right="3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nţinutul disciplinei este în concordanţă cu ceea ce se face în alte centre universitare din ţară şi din străinătate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 xml:space="preserve">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tru o mai bun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l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n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pi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muncii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i disc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 discuții și î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â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bă și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ră engleză din 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une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ta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o-RO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rilor din mediul soc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 și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.</w:t>
            </w:r>
          </w:p>
        </w:tc>
      </w:tr>
    </w:tbl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71" w:before="29" w:after="0"/>
        <w:ind w:left="213" w:right="-20" w:hanging="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10. Eva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  <w:t>e</w:t>
      </w:r>
    </w:p>
    <w:p>
      <w:pPr>
        <w:pStyle w:val="Normal"/>
        <w:spacing w:lineRule="exact" w:line="271" w:before="29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ro-RO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5"/>
        <w:gridCol w:w="2547"/>
      </w:tblGrid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i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1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 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2 Metode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3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 din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ă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exact" w:line="267" w:before="0" w:after="0"/>
              <w:ind w:left="522" w:right="-20" w:hanging="4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r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 s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r;</w:t>
            </w:r>
          </w:p>
          <w:p>
            <w:pPr>
              <w:pStyle w:val="ListParagraph"/>
              <w:spacing w:lineRule="auto" w:line="240" w:before="0" w:after="0"/>
              <w:ind w:left="0" w:right="5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 l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right="10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-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ul d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re a l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bajului de 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al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e;</w:t>
            </w:r>
          </w:p>
          <w:p>
            <w:pPr>
              <w:pStyle w:val="Normal"/>
              <w:spacing w:lineRule="auto" w:line="240" w:before="9" w:after="0"/>
              <w:ind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dobăndirea cunoştinţelor teoretice necesare înţelegerii şi interpretării produselor culturale contemporan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amen scri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 %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5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terpretarea produselor culturale, decriptarea mesajelor culturii populare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ercetare pe o te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easă de student</w:t>
            </w:r>
          </w:p>
          <w:p>
            <w:pPr>
              <w:pStyle w:val="Normal"/>
              <w:spacing w:lineRule="auto" w:line="237" w:before="0" w:after="0"/>
              <w:ind w:left="105" w:right="8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-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e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ș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scris, prezenţa activă la seminar  şi ese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%</w:t>
            </w:r>
          </w:p>
        </w:tc>
      </w:tr>
      <w:tr>
        <w:trPr>
          <w:trHeight w:val="73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0.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ă</w:t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ţelegerea terminologiei culturii populare( semiotica, semiologie , mit, etc.) si interpretarea culturii populare utilizând această terminologie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ă a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ei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o-RO"/>
              </w:rPr>
              <w:t>cultural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laborarea unui discurs oral/scris complex, bogat lexical și sintactic, articulat precis din punct de vedere logic pe o temă dată. </w:t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a la min. 70% din numărul total de cursuri.</w:t>
            </w:r>
          </w:p>
        </w:tc>
      </w:tr>
    </w:tbl>
    <w:p>
      <w:pPr>
        <w:pStyle w:val="Normal"/>
        <w:spacing w:lineRule="exact" w:line="200" w:before="5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lineRule="auto" w:line="240" w:before="69" w:after="0"/>
              <w:ind w:left="4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auto" w:line="240" w:before="69" w:after="0"/>
              <w:ind w:left="66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40" w:before="69" w:after="0"/>
              <w:ind w:left="413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9. 11. 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120" w:before="5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Pop Titus…………………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 Dr. Pop Titus</w:t>
            </w:r>
          </w:p>
        </w:tc>
      </w:tr>
    </w:tbl>
    <w:p>
      <w:pPr>
        <w:pStyle w:val="Normal"/>
        <w:spacing w:lineRule="exact" w:line="100" w:before="4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lineRule="auto" w:line="240" w:before="29" w:after="0"/>
        <w:ind w:left="213" w:right="-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vi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rii în 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ment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a dir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torului de d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nt</w:t>
      </w:r>
    </w:p>
    <w:p>
      <w:pPr>
        <w:pStyle w:val="Normal"/>
        <w:spacing w:lineRule="exact" w:line="260" w:before="16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860" w:leader="none"/>
        </w:tabs>
        <w:spacing w:lineRule="auto" w:line="240" w:before="0" w:after="0"/>
        <w:ind w:left="213" w:right="-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Lect dr. Antal-Forizs Ioan James</w:t>
        <w:tab/>
        <w:t>………………………..</w:t>
        <w:tab/>
      </w:r>
    </w:p>
    <w:sectPr>
      <w:type w:val="nextPage"/>
      <w:pgSz w:w="12240" w:h="15840"/>
      <w:pgMar w:left="920" w:right="9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3"/>
        </w:tabs>
        <w:ind w:left="5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blicationinfo">
    <w:name w:val="publicationinfo"/>
    <w:basedOn w:val="DefaultParagraphFont"/>
    <w:qFormat/>
    <w:rPr/>
  </w:style>
  <w:style w:type="character" w:styleId="Beaportalthemealibrisinvisible">
    <w:name w:val="bea-portal-theme-alibrisinvisib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</w:pPr>
    <w:rPr>
      <w:rFonts w:ascii="Verdana" w:hAnsi="Verdana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7:44:00Z</dcterms:created>
  <dc:creator>Lorena</dc:creator>
  <dc:description/>
  <cp:keywords/>
  <dc:language>en-US</dc:language>
  <cp:lastModifiedBy>Admin</cp:lastModifiedBy>
  <dcterms:modified xsi:type="dcterms:W3CDTF">2024-12-02T17:20:00Z</dcterms:modified>
  <cp:revision>5</cp:revision>
  <dc:subject/>
  <dc:title>FIŞADISCIPLINEI1</dc:title>
</cp:coreProperties>
</file>